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449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0" cy="2171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16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2628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9pt" to="215.95pt,18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62890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7pt" to="216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2395855</wp:posOffset>
                </wp:positionV>
                <wp:extent cx="1951990" cy="3517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mmigration incre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88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mmigration incre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567055</wp:posOffset>
                </wp:positionV>
                <wp:extent cx="466090" cy="1837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irport Security increases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44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irport Security incre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2395855</wp:posOffset>
                </wp:positionV>
                <wp:extent cx="466090" cy="20662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irport security decreases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62.7pt;mso-wrap-distance-left:9.05pt;mso-wrap-distance-right:9.05pt;mso-wrap-distance-top:0pt;mso-wrap-distance-bottom:0pt;margin-top:188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irport security decre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2052955</wp:posOffset>
                </wp:positionV>
                <wp:extent cx="1837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mmigration decre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61.6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mmigration decre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2294890" cy="1951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z w:val="22"/>
                              </w:rPr>
                              <w:t>Increasing immigration</w:t>
                            </w: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22"/>
                              </w:rPr>
                              <w:t xml:space="preserve"> means a greater demand for a global passport with no restrictions, but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z w:val="22"/>
                              </w:rPr>
                              <w:t>increased airport security</w:t>
                            </w: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22"/>
                              </w:rPr>
                              <w:t xml:space="preserve"> will call for more safety, therefore resulting i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</w:rPr>
                              <w:t>some global passp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FF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22"/>
                              </w:rPr>
                              <w:t>-Most plausible scen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color w:val="FF0000"/>
                          <w:sz w:val="22"/>
                        </w:rPr>
                        <w:t>Increasing immigration</w:t>
                      </w:r>
                      <w:r>
                        <w:rPr>
                          <w:rFonts w:cs="Arial" w:ascii="Trebuchet MS" w:hAnsi="Trebuchet MS"/>
                          <w:color w:val="FF0000"/>
                          <w:sz w:val="22"/>
                        </w:rPr>
                        <w:t xml:space="preserve"> means a greater demand for a global passport with no restrictions, but </w:t>
                      </w:r>
                      <w:r>
                        <w:rPr>
                          <w:rFonts w:cs="Arial" w:ascii="Trebuchet MS" w:hAnsi="Trebuchet MS"/>
                          <w:b/>
                          <w:bCs/>
                          <w:color w:val="FF0000"/>
                          <w:sz w:val="22"/>
                        </w:rPr>
                        <w:t>increased airport security</w:t>
                      </w:r>
                      <w:r>
                        <w:rPr>
                          <w:rFonts w:cs="Arial" w:ascii="Trebuchet MS" w:hAnsi="Trebuchet MS"/>
                          <w:color w:val="FF0000"/>
                          <w:sz w:val="22"/>
                        </w:rPr>
                        <w:t xml:space="preserve"> will call for more safety, therefore resulting in </w:t>
                      </w:r>
                      <w:r>
                        <w:rPr>
                          <w:rFonts w:cs="Arial" w:ascii="Trebuchet MS" w:hAnsi="Trebuchet MS"/>
                          <w:b/>
                          <w:bCs/>
                          <w:i/>
                          <w:iCs/>
                          <w:color w:val="FF0000"/>
                          <w:sz w:val="22"/>
                        </w:rPr>
                        <w:t>some global passport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/>
                          <w:color w:val="FF0000"/>
                          <w:sz w:val="2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FF0000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Trebuchet MS" w:hAnsi="Trebuchet MS"/>
                          <w:color w:val="FF0000"/>
                          <w:sz w:val="22"/>
                        </w:rPr>
                        <w:t>-Most plausible sce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09190" cy="172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333399"/>
                                <w:sz w:val="22"/>
                              </w:rPr>
                              <w:t>Less immigration</w:t>
                            </w:r>
                            <w:r>
                              <w:rPr>
                                <w:rFonts w:cs="Arial" w:ascii="Trebuchet MS" w:hAnsi="Trebuchet MS"/>
                                <w:color w:val="333399"/>
                                <w:sz w:val="22"/>
                              </w:rPr>
                              <w:t xml:space="preserve"> means no large demand for passports. However, whil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333399"/>
                                <w:sz w:val="22"/>
                              </w:rPr>
                              <w:t>airport security increas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color w:val="333399"/>
                                <w:sz w:val="22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99"/>
                                <w:sz w:val="22"/>
                              </w:rPr>
                              <w:t xml:space="preserve">fewer people will be allowed to travel. 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i/>
                                <w:iCs/>
                                <w:color w:val="333399"/>
                                <w:sz w:val="22"/>
                              </w:rPr>
                              <w:t>-least amount</w:t>
                            </w:r>
                            <w:r>
                              <w:rPr>
                                <w:rFonts w:cs="Arial" w:ascii="Trebuchet MS" w:hAnsi="Trebuchet MS"/>
                                <w:color w:val="333399"/>
                                <w:sz w:val="22"/>
                              </w:rPr>
                              <w:t xml:space="preserve"> of 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Fonts w:ascii="Trebuchet MS" w:hAnsi="Trebuchet MS" w:cs="Arial"/>
                                <w:color w:val="333399"/>
                                <w:sz w:val="22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99"/>
                                <w:sz w:val="22"/>
                              </w:rPr>
                              <w:t>global passpo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color w:val="333399"/>
                          <w:sz w:val="22"/>
                        </w:rPr>
                        <w:t>Less immigration</w:t>
                      </w:r>
                      <w:r>
                        <w:rPr>
                          <w:rFonts w:cs="Arial" w:ascii="Trebuchet MS" w:hAnsi="Trebuchet MS"/>
                          <w:color w:val="333399"/>
                          <w:sz w:val="22"/>
                        </w:rPr>
                        <w:t xml:space="preserve"> means no large demand for passports. However, while </w:t>
                      </w:r>
                      <w:r>
                        <w:rPr>
                          <w:rFonts w:cs="Arial" w:ascii="Trebuchet MS" w:hAnsi="Trebuchet MS"/>
                          <w:b/>
                          <w:bCs/>
                          <w:color w:val="333399"/>
                          <w:sz w:val="22"/>
                        </w:rPr>
                        <w:t>airport security increases,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color w:val="333399"/>
                          <w:sz w:val="22"/>
                        </w:rPr>
                      </w:pPr>
                      <w:r>
                        <w:rPr>
                          <w:rFonts w:cs="Arial" w:ascii="Trebuchet MS" w:hAnsi="Trebuchet MS"/>
                          <w:color w:val="333399"/>
                          <w:sz w:val="22"/>
                        </w:rPr>
                        <w:t xml:space="preserve">fewer people will be allowed to travel. 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i/>
                          <w:iCs/>
                          <w:color w:val="333399"/>
                          <w:sz w:val="22"/>
                        </w:rPr>
                        <w:t>-least amount</w:t>
                      </w:r>
                      <w:r>
                        <w:rPr>
                          <w:rFonts w:cs="Arial" w:ascii="Trebuchet MS" w:hAnsi="Trebuchet MS"/>
                          <w:color w:val="333399"/>
                          <w:sz w:val="22"/>
                        </w:rPr>
                        <w:t xml:space="preserve"> of </w:t>
                      </w:r>
                    </w:p>
                    <w:p>
                      <w:pPr>
                        <w:pStyle w:val="Normal"/>
                        <w:ind w:firstLine="660"/>
                        <w:rPr>
                          <w:rFonts w:ascii="Trebuchet MS" w:hAnsi="Trebuchet MS" w:cs="Arial"/>
                          <w:color w:val="333399"/>
                          <w:sz w:val="22"/>
                        </w:rPr>
                      </w:pPr>
                      <w:r>
                        <w:rPr>
                          <w:rFonts w:cs="Arial" w:ascii="Trebuchet MS" w:hAnsi="Trebuchet MS"/>
                          <w:color w:val="333399"/>
                          <w:sz w:val="22"/>
                        </w:rPr>
                        <w:t>global passpo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2180590" cy="2752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22"/>
                              </w:rPr>
                              <w:t>Less immigration</w:t>
                            </w: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 xml:space="preserve"> means little demand for global passports, but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22"/>
                              </w:rPr>
                              <w:t>less airport security</w:t>
                            </w: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 xml:space="preserve"> means  more people will start to migrate.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</w:rPr>
                              <w:t>some demand</w:t>
                            </w: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Trebuchet MS" w:hAnsi="Trebuchet MS" w:cs="Trebuchet M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>for global passp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>-least plausible scenari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00FF"/>
                                <w:sz w:val="22"/>
                              </w:rPr>
                              <w:t>not likely for immigration and airport security to decr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22"/>
                        </w:rPr>
                        <w:t>Less immigration</w:t>
                      </w: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 xml:space="preserve"> means little demand for global passports, but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22"/>
                        </w:rPr>
                        <w:t>less airport security</w:t>
                      </w: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 xml:space="preserve"> means  more people will start to migrate.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>-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  <w:color w:val="0000FF"/>
                          <w:sz w:val="22"/>
                        </w:rPr>
                        <w:t>some demand</w:t>
                      </w: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Trebuchet MS" w:hAnsi="Trebuchet MS" w:cs="Trebuchet MS"/>
                          <w:color w:val="0000FF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>for global passport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0000FF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>-least plausible scenario,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0000FF"/>
                          <w:sz w:val="2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00FF"/>
                          <w:sz w:val="22"/>
                        </w:rPr>
                        <w:t>not likely for immigration and airport security to decr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3081655</wp:posOffset>
                </wp:positionV>
                <wp:extent cx="2637790" cy="2180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800080"/>
                                <w:sz w:val="22"/>
                              </w:rPr>
                              <w:t>More immigration</w:t>
                            </w:r>
                            <w:r>
                              <w:rPr>
                                <w:rFonts w:cs="Trebuchet MS" w:ascii="Trebuchet MS" w:hAnsi="Trebuchet MS"/>
                                <w:color w:val="800080"/>
                                <w:sz w:val="22"/>
                              </w:rPr>
                              <w:t xml:space="preserve"> calls for an easier passport, and with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800080"/>
                                <w:sz w:val="22"/>
                              </w:rPr>
                              <w:t>less airport security</w:t>
                            </w:r>
                            <w:r>
                              <w:rPr>
                                <w:rFonts w:cs="Trebuchet MS" w:ascii="Trebuchet MS" w:hAnsi="Trebuchet MS"/>
                                <w:color w:val="800080"/>
                                <w:sz w:val="22"/>
                              </w:rPr>
                              <w:t>, number of immigrants will grow until governments have no choice but to create global passports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800080"/>
                                <w:sz w:val="22"/>
                              </w:rPr>
                              <w:t>-Greatest demand</w:t>
                            </w:r>
                            <w:r>
                              <w:rPr>
                                <w:rFonts w:cs="Trebuchet MS" w:ascii="Trebuchet MS" w:hAnsi="Trebuchet MS"/>
                                <w:color w:val="800080"/>
                                <w:sz w:val="22"/>
                              </w:rPr>
                              <w:t xml:space="preserve"> for 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rPr>
                                <w:rFonts w:ascii="Trebuchet MS" w:hAnsi="Trebuchet MS" w:cs="Trebuchet MS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800080"/>
                                <w:sz w:val="22"/>
                              </w:rPr>
                              <w:t>global passports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rPr>
                                <w:rFonts w:ascii="Trebuchet MS" w:hAnsi="Trebuchet MS" w:cs="Trebuchet MS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008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color w:val="800080"/>
                                <w:sz w:val="22"/>
                              </w:rPr>
                              <w:t>-not likely for airport security to incr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24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800080"/>
                          <w:sz w:val="22"/>
                        </w:rPr>
                        <w:t>More immigration</w:t>
                      </w:r>
                      <w:r>
                        <w:rPr>
                          <w:rFonts w:cs="Trebuchet MS" w:ascii="Trebuchet MS" w:hAnsi="Trebuchet MS"/>
                          <w:color w:val="800080"/>
                          <w:sz w:val="22"/>
                        </w:rPr>
                        <w:t xml:space="preserve"> calls for an easier passport, and with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800080"/>
                          <w:sz w:val="22"/>
                        </w:rPr>
                        <w:t>less airport security</w:t>
                      </w:r>
                      <w:r>
                        <w:rPr>
                          <w:rFonts w:cs="Trebuchet MS" w:ascii="Trebuchet MS" w:hAnsi="Trebuchet MS"/>
                          <w:color w:val="800080"/>
                          <w:sz w:val="22"/>
                        </w:rPr>
                        <w:t>, number of immigrants will grow until governments have no choice but to create global passports.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800080"/>
                          <w:sz w:val="22"/>
                        </w:rPr>
                        <w:t>-Greatest demand</w:t>
                      </w:r>
                      <w:r>
                        <w:rPr>
                          <w:rFonts w:cs="Trebuchet MS" w:ascii="Trebuchet MS" w:hAnsi="Trebuchet MS"/>
                          <w:color w:val="800080"/>
                          <w:sz w:val="22"/>
                        </w:rPr>
                        <w:t xml:space="preserve"> for </w:t>
                      </w:r>
                    </w:p>
                    <w:p>
                      <w:pPr>
                        <w:pStyle w:val="Normal"/>
                        <w:ind w:firstLine="880"/>
                        <w:rPr>
                          <w:rFonts w:ascii="Trebuchet MS" w:hAnsi="Trebuchet MS" w:cs="Trebuchet MS"/>
                          <w:color w:val="800080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800080"/>
                          <w:sz w:val="22"/>
                        </w:rPr>
                        <w:t>global passports</w:t>
                      </w:r>
                    </w:p>
                    <w:p>
                      <w:pPr>
                        <w:pStyle w:val="Normal"/>
                        <w:ind w:left="880" w:hanging="880"/>
                        <w:rPr>
                          <w:rFonts w:ascii="Trebuchet MS" w:hAnsi="Trebuchet MS" w:cs="Trebuchet MS"/>
                          <w:color w:val="800080"/>
                          <w:sz w:val="2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800080"/>
                          <w:sz w:val="22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color w:val="800080"/>
                          <w:sz w:val="22"/>
                        </w:rPr>
                        <w:t>-not likely for airport security to incr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Arial"/>
      <w:b/>
      <w:bCs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Arial"/>
      <w:b/>
      <w:bCs/>
      <w:color w:val="000080"/>
      <w:sz w:val="22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50:00Z</dcterms:created>
  <dc:creator>Ben</dc:creator>
  <dc:description/>
  <dc:language>en-US</dc:language>
  <cp:lastModifiedBy>Ben</cp:lastModifiedBy>
  <dcterms:modified xsi:type="dcterms:W3CDTF">2011-04-08T20:50:00Z</dcterms:modified>
  <cp:revision>2</cp:revision>
  <dc:subject/>
  <dc:title/>
</cp:coreProperties>
</file>